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ов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11.2023г.                                      с. Дорохово                                         № 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добрении Прогноза социально-экономического развития Дороховского сельсовета Назаровского района Красноярского края на 2023 год и плановый период (2024-2025 год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от 06.10.2003 № 131-ФЗ « Об общих принципах организации местного самоуправления в Российской Федерации», руководствуясь Уставом Дороховского сельсовета Назаров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 экономического развития Дороховского сельсовета Назаровского района Красноярского края на 2023 год и плановый период 2024-2025 годы, согласно Прило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постановления оставляю за со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 размещению на официальном сайте администрации Дороховского сельсовета в информационно- телекоммуникационной сети Интернет и подлежит опубликованию в газете «Советское Причулы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Дороховского 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>сельсовета специалист 1 категори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>по социальным вопросам 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И.Л. Иваньева</w:t>
      </w:r>
    </w:p>
    <w:p>
      <w:pPr>
        <w:pStyle w:val="1"/>
        <w:spacing w:before="0" w:after="0"/>
        <w:jc w:val="both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jc w:val="center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jc w:val="center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jc w:val="center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jc w:val="center"/>
        <w:rPr>
          <w:rFonts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1"/>
        <w:spacing w:before="0" w:after="0"/>
        <w:jc w:val="right"/>
        <w:rPr>
          <w:rFonts w:cs="Arial"/>
          <w:bCs/>
          <w:color w:val="000000"/>
          <w:kern w:val="2"/>
          <w:sz w:val="18"/>
          <w:szCs w:val="18"/>
        </w:rPr>
      </w:pPr>
      <w:r>
        <w:rPr>
          <w:rFonts w:cs="Arial"/>
          <w:bCs/>
          <w:color w:val="000000"/>
          <w:kern w:val="2"/>
          <w:sz w:val="18"/>
          <w:szCs w:val="18"/>
        </w:rPr>
        <w:t xml:space="preserve">Приложение №1 к постановлению                                                                                                                                              </w:t>
      </w:r>
    </w:p>
    <w:p>
      <w:pPr>
        <w:pStyle w:val="1"/>
        <w:spacing w:before="0" w:after="0"/>
        <w:jc w:val="right"/>
        <w:rPr/>
      </w:pPr>
      <w:r>
        <w:rPr>
          <w:rFonts w:cs="Arial"/>
          <w:bCs/>
          <w:color w:val="000000"/>
          <w:kern w:val="2"/>
          <w:sz w:val="18"/>
          <w:szCs w:val="18"/>
        </w:rPr>
        <w:t>№</w:t>
      </w:r>
      <w:r>
        <w:rPr>
          <w:rFonts w:cs="Times New Roman"/>
          <w:bCs/>
          <w:color w:val="000000"/>
          <w:kern w:val="2"/>
          <w:sz w:val="18"/>
          <w:szCs w:val="18"/>
        </w:rPr>
        <w:t xml:space="preserve"> </w:t>
      </w:r>
      <w:r>
        <w:rPr>
          <w:rFonts w:cs="Arial"/>
          <w:bCs/>
          <w:color w:val="000000"/>
          <w:kern w:val="2"/>
          <w:sz w:val="18"/>
          <w:szCs w:val="18"/>
        </w:rPr>
        <w:t>57 от 13.11.2023г.</w:t>
      </w:r>
    </w:p>
    <w:p>
      <w:pPr>
        <w:pStyle w:val="1"/>
        <w:spacing w:before="0" w:after="0"/>
        <w:jc w:val="right"/>
        <w:rPr>
          <w:rFonts w:cs="Arial"/>
          <w:bCs/>
          <w:color w:val="000000"/>
          <w:kern w:val="2"/>
          <w:sz w:val="18"/>
          <w:szCs w:val="18"/>
        </w:rPr>
      </w:pPr>
      <w:r>
        <w:rPr>
          <w:rFonts w:cs="Arial"/>
          <w:bCs/>
          <w:color w:val="000000"/>
          <w:kern w:val="2"/>
          <w:sz w:val="18"/>
          <w:szCs w:val="18"/>
        </w:rPr>
      </w:r>
    </w:p>
    <w:p>
      <w:pPr>
        <w:pStyle w:val="1"/>
        <w:spacing w:before="0" w:after="0"/>
        <w:jc w:val="right"/>
        <w:rPr>
          <w:rFonts w:cs="Arial"/>
          <w:bCs/>
          <w:color w:val="000000"/>
          <w:kern w:val="2"/>
          <w:sz w:val="18"/>
          <w:szCs w:val="18"/>
        </w:rPr>
      </w:pPr>
      <w:r>
        <w:rPr>
          <w:rFonts w:cs="Arial"/>
          <w:bCs/>
          <w:color w:val="000000"/>
          <w:kern w:val="2"/>
          <w:sz w:val="18"/>
          <w:szCs w:val="18"/>
        </w:rPr>
      </w:r>
    </w:p>
    <w:p>
      <w:pPr>
        <w:pStyle w:val="Normal"/>
        <w:pBdr>
          <w:top w:val="single" w:sz="8" w:space="1" w:color="C0C0C0"/>
        </w:pBdr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ГНОЗ</w:t>
      </w:r>
    </w:p>
    <w:p>
      <w:pPr>
        <w:pStyle w:val="Normal"/>
        <w:pBdr>
          <w:top w:val="single" w:sz="8" w:space="1" w:color="C0C0C0"/>
        </w:pBdr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-ЭКОНОМИЧЕСКОГО   РАЗВИТИЯ ДОРОХОВСКОГО СЕЛЬСОВЕТА НАЗАРОВСКОГО РАЙОНА КРАСНОЯРСКОГО КРАЯ НА 2024– 2026  ГОДЫ</w:t>
      </w:r>
    </w:p>
    <w:p>
      <w:pPr>
        <w:pStyle w:val="Normal"/>
        <w:suppressAutoHyphens w:val="false"/>
        <w:spacing w:before="280" w:after="119"/>
        <w:jc w:val="center"/>
        <w:rPr/>
      </w:pPr>
      <w:r>
        <w:rPr/>
        <w:t> </w:t>
      </w:r>
    </w:p>
    <w:tbl>
      <w:tblPr>
        <w:tblW w:w="96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6"/>
        <w:gridCol w:w="1226"/>
        <w:gridCol w:w="939"/>
        <w:gridCol w:w="939"/>
        <w:gridCol w:w="939"/>
        <w:gridCol w:w="939"/>
        <w:gridCol w:w="1302"/>
      </w:tblGrid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чет 2022г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2023г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 2024г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 2025г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 2026г.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уд и занятость населения: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2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тественный прирост населения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тественная убыль населения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/>
            </w:pPr>
            <w:r>
              <w:rPr>
                <w:lang w:eastAsia="ru-RU"/>
              </w:rPr>
              <w:t>126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3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официально зарегистрированных безработных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предприятий оказывающих услуги в сфере коммунального хозяйства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ы бытового обслуживания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розничной торговли и общественного питания: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ы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тораны, кафе, бары, столовая сезонная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заправочные станции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Земельные ресурсы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лощадь земель поселения 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69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9069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69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69,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69,0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астроенных земель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2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2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2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24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24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ротяжённость автомобильных дорог общего пользования местного значения на конец года, в т. ч.: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ельское хозяйство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оловье скота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од в эксплуатацию жилых домов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ы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бюджета муниципального образования (за весь финанс.год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00,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19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00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00,9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51,4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бюджета муниципального образования (за весь финанс.год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22,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33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00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00,9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51,4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алое предпринимательство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индивидуальных предпринимателей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учреждений культуры и отдыха в том числе: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убов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блиотек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дошкольных общеобразовательных учреждений на территории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мест в дошкольных общеобразовательных учреждениях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общеобразовательных учреждений на территории (с учетом .начальной школы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мест в общеобразовательных учреждениях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учащихся, посещающих общеобразовательные учреждения (школы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портивные сооружения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спортивно-игровых площадок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Здравоохранение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ФАПов на территории поселений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рганизаций здравоохранения (кроме ФАПов)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 здравоохранения всего (с учетом МОП, кроме ФАПов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йко-мест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spacing w:before="280" w:after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5"/>
        <w:jc w:val="both"/>
        <w:rPr/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2"/>
          <w:szCs w:val="22"/>
          <w:u w:val="single"/>
        </w:rPr>
        <w:t>ДЕМОГРАФИЯ, ТРУД И ЗАНЯТОСТЬ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bCs/>
          <w:iCs/>
          <w:sz w:val="22"/>
          <w:szCs w:val="22"/>
        </w:rPr>
        <w:t xml:space="preserve">Естественный прирост </w:t>
      </w:r>
      <w:r>
        <w:rPr>
          <w:sz w:val="22"/>
          <w:szCs w:val="22"/>
        </w:rPr>
        <w:t xml:space="preserve">населения за январь-октябрь 2023 года составил 0 человек. </w:t>
      </w:r>
      <w:r>
        <w:rPr>
          <w:b/>
          <w:bCs/>
          <w:iCs/>
          <w:sz w:val="22"/>
          <w:szCs w:val="22"/>
        </w:rPr>
        <w:t xml:space="preserve">Среднегодовая численность </w:t>
      </w:r>
      <w:r>
        <w:rPr>
          <w:sz w:val="22"/>
          <w:szCs w:val="22"/>
        </w:rPr>
        <w:t xml:space="preserve">населения на территории поселения за 9 месяцев 2023 год составила 1868 человек, </w:t>
      </w:r>
    </w:p>
    <w:p>
      <w:pPr>
        <w:pStyle w:val="TextBody"/>
        <w:spacing w:lineRule="auto" w:line="276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Среднесписочная численность работающего населения </w:t>
      </w:r>
      <w:r>
        <w:rPr>
          <w:sz w:val="22"/>
          <w:szCs w:val="22"/>
        </w:rPr>
        <w:t>за период январь-октябрь составила 1258 человека, уменьшилось  к аналогичному уровню 2022 года на 0,05 %, или на 8 человек это связано с увеличением пенсионного возраста на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bCs/>
          <w:iCs/>
          <w:sz w:val="22"/>
          <w:szCs w:val="22"/>
        </w:rPr>
        <w:t xml:space="preserve">Численность официально зарегистрированных безработных </w:t>
      </w:r>
      <w:r>
        <w:rPr>
          <w:sz w:val="22"/>
          <w:szCs w:val="22"/>
        </w:rPr>
        <w:t>по состоянию на 01 октября 2023 года составила 11 человек, увеличилось на 2 чел на соответствующую дату 2022 года.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РОЖНАЯ ДЕЯТЕЛЬНОСТЬ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втомобильные дороги являются важнейшей составной частью инфраструктуры, способствующей экономическому росту, решению социальных задач и обеспечению национальной безопасности.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ятие решения о разработке и реализации Муниципальной  программы «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»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изация программы должна обеспечить: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овышение качества муниципальных дорог и улиц на территории Дороховского сельсовета;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лучшение потребительских свойств  автомобильных дорог общего пользования местного значения и сооружений на них;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овышение безопасности дорожного движения, снижение аварийности на 10% на автомобильных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рогах общего пользования местного значения на территории муниципального образования;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обеспечение гарантированного (осенне-зимний, весенний периоды) проезда по автомобильным дорогам муниципального образования;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снижение транспортных издержек владельцев транспортных средств;</w:t>
      </w:r>
    </w:p>
    <w:p>
      <w:pPr>
        <w:pStyle w:val="Consplusnonformat0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овышение жизненного и культурного уровня населения  путем удовлетворения  спроса на автомобильные перевозки;</w:t>
      </w:r>
    </w:p>
    <w:p>
      <w:pPr>
        <w:pStyle w:val="Consplusnonformat0"/>
        <w:spacing w:before="0" w:after="0"/>
        <w:rPr>
          <w:sz w:val="22"/>
          <w:szCs w:val="22"/>
        </w:rPr>
      </w:pPr>
      <w:r>
        <w:rPr>
          <w:sz w:val="22"/>
          <w:szCs w:val="22"/>
        </w:rPr>
        <w:t>- создание безопасных условий для движения и снижение аварийности на дорогах муниципального образования;</w:t>
      </w:r>
    </w:p>
    <w:p>
      <w:pPr>
        <w:pStyle w:val="Consplus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.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Перечень мероприятий,  включаемых в программу на 2024-2026 годы, объемы финансирования по годам</w:t>
      </w:r>
      <w:r>
        <w:rPr>
          <w:sz w:val="22"/>
          <w:szCs w:val="22"/>
        </w:rPr>
        <w:t>: 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    </w:t>
      </w:r>
      <w:r>
        <w:rPr>
          <w:rStyle w:val="StrongEmphasis"/>
          <w:b w:val="false"/>
          <w:sz w:val="22"/>
          <w:szCs w:val="22"/>
        </w:rPr>
        <w:t xml:space="preserve">Зимнее и летнее содержание и ремонт дорог общего пользования местного значения на территории Дороховского сельсовета: 2024г.- </w:t>
      </w:r>
      <w:r>
        <w:rPr>
          <w:sz w:val="22"/>
          <w:szCs w:val="22"/>
        </w:rPr>
        <w:t>844,6 тыс.руб.;</w:t>
      </w:r>
      <w:r>
        <w:rPr>
          <w:rStyle w:val="StrongEmphasis"/>
          <w:b w:val="false"/>
          <w:sz w:val="22"/>
          <w:szCs w:val="22"/>
        </w:rPr>
        <w:t xml:space="preserve"> 2025г. - </w:t>
      </w:r>
      <w:r>
        <w:rPr>
          <w:sz w:val="22"/>
          <w:szCs w:val="22"/>
        </w:rPr>
        <w:t>826,0 тыс.руб.;</w:t>
      </w:r>
      <w:r>
        <w:rPr>
          <w:rStyle w:val="StrongEmphasis"/>
          <w:b w:val="false"/>
          <w:sz w:val="22"/>
          <w:szCs w:val="22"/>
        </w:rPr>
        <w:t xml:space="preserve"> 2026г. - </w:t>
      </w:r>
      <w:r>
        <w:rPr>
          <w:sz w:val="22"/>
          <w:szCs w:val="22"/>
        </w:rPr>
        <w:t>830,6 тыс.руб.;</w:t>
      </w:r>
    </w:p>
    <w:p>
      <w:pPr>
        <w:pStyle w:val="Style15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Замена и установка дорожных знаков: 2024г.- </w:t>
      </w:r>
      <w:r>
        <w:rPr>
          <w:sz w:val="22"/>
          <w:szCs w:val="22"/>
        </w:rPr>
        <w:t>20,0 тыс.руб.;</w:t>
      </w:r>
      <w:r>
        <w:rPr>
          <w:rStyle w:val="StrongEmphasis"/>
          <w:b w:val="false"/>
          <w:sz w:val="22"/>
          <w:szCs w:val="22"/>
        </w:rPr>
        <w:t xml:space="preserve"> 2025г. – </w:t>
      </w:r>
      <w:r>
        <w:rPr>
          <w:sz w:val="22"/>
          <w:szCs w:val="22"/>
        </w:rPr>
        <w:t>20,0 тыс.руб.;</w:t>
      </w:r>
      <w:r>
        <w:rPr>
          <w:rStyle w:val="StrongEmphasis"/>
          <w:b w:val="false"/>
          <w:sz w:val="22"/>
          <w:szCs w:val="22"/>
        </w:rPr>
        <w:t xml:space="preserve"> 2026г. – </w:t>
      </w:r>
      <w:r>
        <w:rPr>
          <w:sz w:val="22"/>
          <w:szCs w:val="22"/>
        </w:rPr>
        <w:t>20,0 тыс.руб.;</w:t>
      </w:r>
    </w:p>
    <w:p>
      <w:pPr>
        <w:pStyle w:val="Normal"/>
        <w:ind w:firstLine="560"/>
        <w:jc w:val="center"/>
        <w:rPr/>
      </w:pPr>
      <w:r>
        <w:rPr>
          <w:b/>
          <w:bCs/>
          <w:iCs/>
          <w:color w:val="000000"/>
          <w:sz w:val="22"/>
          <w:szCs w:val="22"/>
          <w:u w:val="single"/>
        </w:rPr>
        <w:t>БЛАГОУСТРОЙСТВО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нятие решения о разработке и реализации Муниципальной программы «</w:t>
      </w:r>
      <w:r>
        <w:rPr>
          <w:b/>
          <w:bCs/>
          <w:sz w:val="22"/>
          <w:szCs w:val="22"/>
        </w:rPr>
        <w:t xml:space="preserve">Организация благоустройства территории Администрации Дороховского сельсовета» </w:t>
      </w:r>
      <w:r>
        <w:rPr>
          <w:sz w:val="22"/>
          <w:szCs w:val="22"/>
        </w:rPr>
        <w:t>определяется необходимостью комплекса мер по повышению эффективности деятельности муниципального образования для улучшения и повышения внутренней инфраструктуры обеспечения и повышения жизнедеятельности населения, а также для осуществления бюджетного планирования расходов в 2024-2026 годах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</w:rPr>
        <w:t>Цель Программы</w:t>
      </w:r>
      <w:r>
        <w:rPr>
          <w:sz w:val="22"/>
          <w:szCs w:val="22"/>
        </w:rPr>
        <w:t xml:space="preserve"> –  повышение благоустройства, улучшение внешнего вида, отвечающее потребностям жителей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</w:rPr>
        <w:t>Предусматривается достижение следующих приоритетных задач программы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дение мероприятий по улучшению  благоустройства территорий общего пользования и  повышение комфортности условий проживания для ж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дение в нормативное состояние объектов благоустройства с целью их дальнейшей эксплуа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е имиджа путем повышения уровня благоустройства, создание благоприятных условий для приведения объектов внешнего благоустройства в соответствие со стандартами качества, обеспечивающими комфортные условия проживания граждан на территории Дорох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целевых показателей для оценки результатов реализации программы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>Тыс. руб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78028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3475"/>
                              <w:gridCol w:w="851"/>
                              <w:gridCol w:w="850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оказателей Программ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еленение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уличного электроснабжения в населенных пункт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ение мероприятий в области обращения с отход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8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8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ение выделенных субсид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185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"/>
                        <w:gridCol w:w="3475"/>
                        <w:gridCol w:w="851"/>
                        <w:gridCol w:w="850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оказателей Программ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зеленение территорий общего поль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мест захорон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уличного электроснабжения в населенных пункт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2,5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уществление мероприятий в области обращения с отход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8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8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ение выделенных субсид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ОННОЕ ОБЕСПЕЧЕНИЕ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информационной стратегии органов местного самоуправления предполагает  важную социальную функцию –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реализация Муниципальной программы «Информационное обеспечение  населения о деятельности органов местного самоуправления на территории Дороховского сельсовета» обеспечивает своевременность и достоверность информирования населения Дороховского сельского поселения  по вопросам полномочий органов местного самоуправления поселения через средства массовой информации, сеть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объем финансирования программы составит 480,0 тыс. рублей из бюджета Дороховского сельсовета, из них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24 год –160,0тыс. рубле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25 год –160,0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6 год –160,0тыс. рублей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ЖАРНАЯ БЕЗОПАСНОСТЬ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работка Муниципальной программы «Защита населения и территории Дороховского сельсовета от чрезвычайных ситуаций природного и техногенного характера, гражданская оборона, профилактика терроризма и экстремизма» дает возможность создания эффективной системы защиты населения   Дороховского сельсовет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Задачи программ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нижение рисков и смягчение последствий чрезвычайных ситуаций природного и техногенного характера в Дороховском  сельсове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оздать эффективную систему информирования и    </w:t>
        <w:br/>
        <w:t xml:space="preserve">оповещения населения при возникновении чрезвычайных ситуаций;              </w:t>
        <w:br/>
        <w:t xml:space="preserve">3. Совершенствовать техническую оснащенность сил и средств, необходимых для ликвидации последствий  чрезвычайных ситуаций;                             </w:t>
        <w:br/>
        <w:t>4. Совершенствовать систему обеспечения безопасности людей на водных объек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езультатив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нижение числа пострадавших и погибших на территории  Дороховского сельсовета  при пожарах силами различных служ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хват населения возможностью получения сигналов оповещения о ЧС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Количество человек принявших участие в мероприятиях по направленных на предотвращение Ч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валификации специалистов учреждений,  населения по вопросам гражданской обороны и чрезвычайным ситуац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данные цели выде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—9,0 тыс. рублей а, в том числе по годам: 2024 год –3,0 тыс. рублей; 2025 год – 3,0 тыс. рублей; 2026 год –3,0 тыс.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ОБЪЕКТЫ БЫТОВОГО ОБСЛУЖИВАНИЯ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ъекты розничной торговли:  магазины – 5 ед., придорожные кафе – 2 ед.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МУНИЦИПАЛЬНАЯ СОБСТВЕННОСТЬ.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 xml:space="preserve">Общая площадь земель Дороховского сельсовета в отчетный год и в прогнозе и фактически составляет </w:t>
      </w:r>
      <w:r>
        <w:rPr>
          <w:sz w:val="22"/>
          <w:szCs w:val="22"/>
        </w:rPr>
        <w:t xml:space="preserve">29069,0 га, </w:t>
      </w:r>
      <w:r>
        <w:rPr>
          <w:color w:val="000000"/>
          <w:sz w:val="22"/>
          <w:szCs w:val="22"/>
        </w:rPr>
        <w:t xml:space="preserve"> в том числе площадь застроенных земель 125,24  га.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ТРАНСПОРТ И СВЯЗЬ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ая протяжённость автомобильных дорог общего пользования местного значения в общем составляет 19,2 км., в том числе: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тяжённость местных автомобильных дорог (улиц) общего пользования с твёрдым покрытием (первоочередных) по оценке и в прогнозе составляет 0 км. 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СЕЛЬСКОЕ ХОЗЯЙСТВО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оголовье  скота за 2023 год  снизилось на 1 голову и составило 120 голов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СТРОИТЕЛЬСТВО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В 2023 году введено в эксплуатацию 2 жилых дома, так же как и в 2022 год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iCs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ФИНАНСЫ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276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Доходы бюджета Дороховского сельсовета исполнены в объеме 12 719,5 </w:t>
      </w:r>
      <w:r>
        <w:rPr>
          <w:bCs/>
          <w:sz w:val="22"/>
          <w:szCs w:val="22"/>
        </w:rPr>
        <w:t>тыс. руб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низились по сравнению с  соответствующим периодом прошлого года на 10,9 %, или 1 381,3 тыс. рублей.</w:t>
      </w:r>
    </w:p>
    <w:p>
      <w:pPr>
        <w:pStyle w:val="TextBody"/>
        <w:spacing w:lineRule="auto" w:line="276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Расходы бюджета Дороховского  сельсовета исполнены в размере  </w:t>
      </w:r>
      <w:r>
        <w:rPr>
          <w:sz w:val="22"/>
          <w:szCs w:val="22"/>
        </w:rPr>
        <w:t xml:space="preserve">12 533,2 </w:t>
      </w:r>
      <w:r>
        <w:rPr>
          <w:bCs/>
          <w:sz w:val="22"/>
          <w:szCs w:val="22"/>
        </w:rPr>
        <w:t>тыс. руб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меньшилось по сравнению с  соответствующим периодом прошлого года на 13,48 %, или 1689,6 тыс. руб.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КУЛЬТУ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Количество муниципальных учреждений культуры и отдыха по Дороховскому сельсовету в 2023 году составило 6 единиц, из них: клубов – 4 единицы, библиотек – 2 единиц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ОБРАЗОВАНИЕ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территории Дороховского сельсовета функционирует 2 единицы дошкольных образовательных учреждений. 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исло мест в дошкольных образовательных учреждениях составляет 65 единиц. </w:t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Численность детей, посещающих учреждения дошкольного образования в 2023 году составило 32 человек, т.е. в пределах плана.</w:t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Число школ на территории сельсовета - 1, мест в общеобразовательном учреждении в 2023 году составило 240 мест.</w:t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Численность учащихся, посещающих общеобразовательное учреждение (школы) в 2023 году составила 157 человек.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СПОРТИВНЫЕ СООРУЖЕНИЯ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2"/>
          <w:szCs w:val="22"/>
        </w:rPr>
        <w:t>Число спортивных-игровых сооружений на территории поселений в 2023 году составило всего 4 единиц (спортивно-игровые сооружения около школы , около администрации сельсовета). По сравнению с прошлым годом увеличилось на 1 (детская площадка)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ЗДРАВООХРАНИЕ.</w:t>
      </w:r>
    </w:p>
    <w:p>
      <w:pPr>
        <w:pStyle w:val="Normal"/>
        <w:ind w:firstLine="5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егодняшний день на территории Дороховского сельсовета функционируют 3 ФАПа, 1 врачебная амбулатория. </w:t>
      </w:r>
    </w:p>
    <w:p>
      <w:pPr>
        <w:pStyle w:val="Normal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работников здравоохранения всего на территории Дороховского сельсовета (с учетом МОП, ФАПов)  - 12 че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">
    <w:name w:val="Обычный1"/>
    <w:basedOn w:val="Normal"/>
    <w:qFormat/>
    <w:pPr>
      <w:pBdr>
        <w:top w:val="single" w:sz="4" w:space="30" w:color="C0C0C0"/>
      </w:pBdr>
      <w:shd w:fill="FFFFFF" w:val="clear"/>
      <w:spacing w:before="0" w:after="225"/>
    </w:pPr>
    <w:rPr/>
  </w:style>
  <w:style w:type="paragraph" w:styleId="Consplusnonformat0">
    <w:name w:val="consplusnonformat0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31:00Z</dcterms:created>
  <dc:creator>USER1</dc:creator>
  <dc:description/>
  <cp:keywords/>
  <dc:language>en-US</dc:language>
  <cp:lastModifiedBy>Admin</cp:lastModifiedBy>
  <cp:lastPrinted>2023-11-13T08:39:00Z</cp:lastPrinted>
  <dcterms:modified xsi:type="dcterms:W3CDTF">2023-11-13T11:57:00Z</dcterms:modified>
  <cp:revision>18</cp:revision>
  <dc:subject/>
  <dc:title/>
</cp:coreProperties>
</file>