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                   </w:t>
      </w:r>
      <w:r>
        <w:rPr>
          <w:sz w:val="18"/>
          <w:szCs w:val="28"/>
        </w:rPr>
        <w:t>Приложение 10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6237" w:leader="none"/>
        </w:tabs>
        <w:ind w:left="5103" w:hanging="0"/>
        <w:rPr/>
      </w:pPr>
      <w:r>
        <w:rPr>
          <w:sz w:val="18"/>
          <w:szCs w:val="28"/>
        </w:rPr>
        <w:t xml:space="preserve">                  </w:t>
      </w:r>
      <w:r>
        <w:rPr>
          <w:sz w:val="18"/>
          <w:szCs w:val="28"/>
        </w:rPr>
        <w:t xml:space="preserve">к проекту решения Дороховского сельского 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6237" w:leader="none"/>
        </w:tabs>
        <w:ind w:left="5103" w:hanging="0"/>
        <w:rPr>
          <w:szCs w:val="26"/>
        </w:rPr>
      </w:pPr>
      <w:r>
        <w:rPr>
          <w:sz w:val="18"/>
          <w:szCs w:val="28"/>
        </w:rPr>
        <w:t xml:space="preserve">                  </w:t>
      </w:r>
      <w:r>
        <w:rPr>
          <w:sz w:val="18"/>
          <w:szCs w:val="28"/>
        </w:rPr>
        <w:t xml:space="preserve">Совета депутатов от         .2023 г. № </w:t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ика расчета объема иных межбюджетных трансфертов на осуществление части полномочий, передаваемых из бюджета Дороховского сельсовета бюджету Муниципального образования Назаровский район в области жилищных отношений н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Настоящая Методика разработана в целях определения объема иных межбюджетных трансфертов, предоставляемых из бюджета Дороховского сельсовета (далее – бюджет сельского поселения) бюджету муниципального образования Назаровский район (далее - бюджет муниципального района) на осуществление полномочий в области жилищных отно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</w:t>
      </w:r>
      <w:r>
        <w:rPr/>
        <w:t>- по признанию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</w:t>
      </w:r>
      <w:r>
        <w:rPr/>
        <w:t>- 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</w:t>
      </w:r>
      <w:r>
        <w:rPr/>
        <w:t>- осуществление муниципального жилищного контро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</w:t>
      </w:r>
      <w:r>
        <w:rPr/>
        <w:t>-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ъем средств, необходимых бюджету муниципального района на осуществление части полномочий в области жилищных отношений для соответствующего поселения, рассчитывается по формул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Сi = Ос x </w:t>
      </w:r>
      <w:r>
        <w:rPr>
          <w:lang w:val="en-US"/>
        </w:rPr>
        <w:t>k</w:t>
      </w:r>
      <w:r>
        <w:rPr/>
        <w:t xml:space="preserve">i, </w:t>
        <w:tab/>
        <w:tab/>
        <w:tab/>
        <w:t>где,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i - Объем средств, необходимых бюджету муниципального района на осуществление части полномочий в области жилищных отношений для соответствующего поселения;</w:t>
      </w:r>
    </w:p>
    <w:p>
      <w:pPr>
        <w:pStyle w:val="Normal"/>
        <w:ind w:firstLine="567"/>
        <w:jc w:val="both"/>
        <w:rPr/>
      </w:pPr>
      <w:r>
        <w:rPr/>
        <w:t>Ос - общий объем расчетной потребности в средствах на осуществление части полномочий в области жилищных отношений;</w:t>
      </w:r>
    </w:p>
    <w:p>
      <w:pPr>
        <w:pStyle w:val="Normal"/>
        <w:ind w:firstLine="567"/>
        <w:jc w:val="both"/>
        <w:rPr/>
      </w:pPr>
      <w:r>
        <w:rPr>
          <w:lang w:val="en-US"/>
        </w:rPr>
        <w:t>k</w:t>
      </w:r>
      <w:r>
        <w:rPr/>
        <w:t>i – коэффициент, отражающий долю отдельного поселения  из общего числа полномочий в области жилищных отношений для всех поселений в целом, прогнозируемых на финансовый год (количество мероприятий, прогнозируемых на финансовый год для соответствующего поселения / количество мероприятий, прогнозируемых на финансовый год для всех поселений в целом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9:30:00Z</dcterms:created>
  <dc:creator>User3</dc:creator>
  <dc:description/>
  <cp:keywords/>
  <dc:language>en-US</dc:language>
  <cp:lastModifiedBy>Admin</cp:lastModifiedBy>
  <cp:lastPrinted>2017-11-14T15:49:00Z</cp:lastPrinted>
  <dcterms:modified xsi:type="dcterms:W3CDTF">2023-11-09T07:0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