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к проекту Решения Дороховского  </w:t>
      </w:r>
    </w:p>
    <w:p>
      <w:pPr>
        <w:pStyle w:val="TextBodyIndent"/>
        <w:ind w:left="0" w:right="0" w:firstLine="709"/>
        <w:jc w:val="center"/>
        <w:rPr/>
      </w:pPr>
      <w:r>
        <w:rPr>
          <w:b/>
          <w:bCs/>
        </w:rPr>
        <w:t>сельского Совета депутатов «О  бюджете администрации Дороховского сельсовета на 2024 год и  плановый период 2025- 2026 годов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Дороховского сельского Совета депутатов    «О бюджете администрации Дороховского сельсовета на 2024 год и плановый период  2025-2026 годов» сформирован на основе требований действующего федерального, регионального и муниципа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приоритетных направлений финансирования расходов бюджета администрации Дороховского сельсовета на 2024-2026 годы является проведение   мероприятий, направленных на капитальный ремонт и ремонт автомобильных дорог общего пользования местного, содержанию автомобильных дорог общего пользования за счет средств местного бюджета,</w:t>
      </w:r>
      <w:r>
        <w:rPr>
          <w:color w:val="000000"/>
          <w:sz w:val="28"/>
          <w:szCs w:val="28"/>
        </w:rPr>
        <w:t xml:space="preserve"> озеленению поселений, борьбе с сорной растительностью, обеспечению мер пожарной без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авовая основа и структура проекта решения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 (далее – БК РФ) и Решения Дороховского сельского Совета депутатов от 08.08.2013 г. № 32-78  «Об утверждении Положения о бюджетном процессе в Дороховском сельсовете Назаровского района»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Пунктом 1 статьи 184</w:t>
      </w:r>
      <w:r>
        <w:rPr>
          <w:position w:val="6"/>
          <w:sz w:val="28"/>
          <w:szCs w:val="28"/>
        </w:rPr>
        <w:t>1</w:t>
      </w:r>
      <w:r>
        <w:rPr>
          <w:sz w:val="28"/>
          <w:szCs w:val="28"/>
        </w:rPr>
        <w:t xml:space="preserve"> БК РФ установлен перечень основных характеристик бюджета: объем доходов, расходов и дефицит (профицит). Указанные параметры бюджета Дороховского сельсовета, являются в соответствии со статьей 13 Решения Дороховского сельского Совета депутатов от 29.07.2013 г. № 25-63  «Об утверждении Положения о бюджетном процессе в администрации Дороховского сельсовета Назаровского района Красноярского края»» предметом рассмотрения Дороховским сельским Советом депутатов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В бюджет Дороховского сельсовета будут зачисляться налоговые и неналоговые доходы в соответствии со статьями 61 и 62 Бюджетного Кодекса Российской Федерации. 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Доходы бюджета Дороховского сельсовета устанавливаются статьей 3  проекта решения Дороховского сельского Совета депутатов, приложением 2 (доходы в соответствии с классификацией доходов бюджетов РФ). </w:t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  <w:szCs w:val="28"/>
        </w:rPr>
        <w:t xml:space="preserve">В связи с утверждением  бюджета Дороховского сельсовета на 2024 год и на плановый период 2025-2026 годов </w:t>
      </w:r>
      <w:r>
        <w:rPr>
          <w:sz w:val="28"/>
        </w:rPr>
        <w:t>приложениями 3,4,5,6,7 утверждаются расходы бюджета Дороховского сельсовета, в том числе расходы по разделам и подразделам классификации расходов. Также в составе бюджета утверждается распределение бюджетных ассигнований по целевым статьям (муниципальным программам Дорохов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Также определяется общий объем бюджетных ассигнований на исполнение публичных нормативных обязательств, статья 5, и размер резервного фонда Дороховского сельсовета (статья 11), а также дорожный фонд, размер которого указан в статье 1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ей 9 предусматриваются особенности исполнения бюджета Дороховского сельсовета в 2024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ей 13 к проекту решения Дороховского сельского Совета депутатов устанавливаются предельные размеры муниципального долга бюджета Дороховского сельсовета и расходов на его обслуживание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татье 14 определено право муниципального образования Дороховского сельсовета  списывать безнадежные дол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татье 17 устанавливается порядок обслуживания </w:t>
      </w:r>
      <w:r>
        <w:rPr>
          <w:sz w:val="28"/>
          <w:szCs w:val="28"/>
        </w:rPr>
        <w:t>счета бюджета Дороховского сельсовета</w:t>
      </w:r>
    </w:p>
    <w:p>
      <w:pPr>
        <w:pStyle w:val="Normal"/>
        <w:jc w:val="both"/>
        <w:rPr/>
      </w:pPr>
      <w:r>
        <w:rPr>
          <w:sz w:val="28"/>
        </w:rPr>
        <w:t>Статьей 20 устанавливается порядок вступления в силу решения о бюджете Дороховского сельсовета – с 1 января 2024 года.</w:t>
      </w:r>
    </w:p>
    <w:p>
      <w:pPr>
        <w:pStyle w:val="Normal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Основные характеристики бюджета 2024 – 2026 гг.: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доходов бюджета Дороховского сельсовета в 2024 г. составит 15800,3 тыс. руб., в 2025 году – 10900,9 тыс. руб., в 2025 – 10251,4 тыс. руб., в том числе:</w:t>
      </w:r>
    </w:p>
    <w:p>
      <w:pPr>
        <w:pStyle w:val="Normal"/>
        <w:ind w:firstLine="690"/>
        <w:jc w:val="both"/>
        <w:rPr/>
      </w:pPr>
      <w:r>
        <w:rPr/>
        <w:t xml:space="preserve"> </w:t>
      </w:r>
      <w:r>
        <w:rPr>
          <w:sz w:val="28"/>
          <w:szCs w:val="28"/>
        </w:rPr>
        <w:t>собственные доходы бюджета Дороховского сельсовета прогнозируются в 2024 году – 1635,6 тыс. руб., в 2025 году – 1645,1 тыс. руб., в 2026 году – 10251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бюджета Дороховского сельсовета составит в 15800,3 тыс. руб., в 2025 году – 10900,9 тыс. руб., в 2025 – 10251,4 тыс. руб. Таким образом, проект бюджета Дороховского сельсовета на 2024 год и на плановый период  2025-2026 годов составлен без дефицита и  профици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/>
      </w:pPr>
      <w:r>
        <w:rPr/>
        <w:t xml:space="preserve">ДОХОДЫ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в бюджет Дороховского сельсовета в 2024 году прогнозируется в сумме 1 635,6 тыс. руб.</w:t>
      </w:r>
    </w:p>
    <w:p>
      <w:pPr>
        <w:pStyle w:val="Normal"/>
        <w:jc w:val="both"/>
        <w:rPr/>
      </w:pPr>
      <w:r>
        <w:rPr>
          <w:sz w:val="28"/>
        </w:rPr>
        <w:t xml:space="preserve">Поступление налога </w:t>
      </w:r>
      <w:r>
        <w:rPr>
          <w:bCs/>
          <w:sz w:val="28"/>
        </w:rPr>
        <w:t>на доходы физических лиц</w:t>
      </w:r>
      <w:r>
        <w:rPr>
          <w:sz w:val="28"/>
        </w:rPr>
        <w:t xml:space="preserve"> в бюджет Дороховского сельсовета в 2024 году планируется 248,6 </w:t>
      </w:r>
      <w:r>
        <w:rPr>
          <w:sz w:val="28"/>
          <w:szCs w:val="28"/>
        </w:rPr>
        <w:t>тыс. руб.</w:t>
      </w:r>
      <w:r>
        <w:rPr>
          <w:sz w:val="28"/>
        </w:rPr>
        <w:t xml:space="preserve">, к ожидаемому поступлению текущего года видно повышение показателя на  10,7 %  или  26,6 тыс. руб. Ожидаемое поступление налога в текущем году  222,0 тыс. руб. Расчет ожидаемого поступления произведен исходя из  фактического </w:t>
      </w:r>
      <w:r>
        <w:rPr>
          <w:sz w:val="28"/>
          <w:szCs w:val="28"/>
        </w:rPr>
        <w:t xml:space="preserve">поступления за 9 месяцев и данных социально-экономического прогноз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земельного налога   в 2024 году  563,0 тыс. руб. </w:t>
        <w:tab/>
        <w:t xml:space="preserve">Расчет произведен по данным о муниципальном имуществе и земельных отношений с учетом изменений кадастровой оценки земель. Уровень поступлений земельного налога в 2023 году ниже  на – 16,3% от  ожидаемого поступления 2024 года (655,0 тыс. руб.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счете объема доходов  Дороховского бюджета учитывались принятые и предполагаемые к принятию изменения и дополнения в законодательство Российской Федерации  о налогах и сборах, краевое законодательство  о налогах и сборах, «Основные направления налоговой политики Красноярского края на 2024 год и плановый период 2025 и 2026 годов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 доходов районного бюджета составлен на основании параметров второго прогноза социально-экономического развития Назаровского района на 2024-2026 годы (далее – Прогноз СЭР) с учетом тенденций экономического развития района за 9 месяцев 2023 года и оценки ожидаемых итогов  за 2023 год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Налог на имущество физических</w:t>
      </w:r>
      <w:r>
        <w:rPr>
          <w:sz w:val="28"/>
          <w:szCs w:val="28"/>
        </w:rPr>
        <w:t xml:space="preserve"> лиц  в 2024 году запланирован в сумме 868,0 тыс. руб. Налог рассчитан на основании  учета собираемости налог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цизы по подакцизным товарам (продукции), производимым на территории РФ </w:t>
      </w:r>
      <w:r>
        <w:rPr>
          <w:sz w:val="28"/>
          <w:szCs w:val="28"/>
        </w:rPr>
        <w:t>запланированы в бюджет 2024 года Дороховского сельсовета в размере 464,0 тыс. руб. В 2023 году данный вид доходов составлял 37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в бюджет Дороховского сельсовета на 2024 год планируются в сумме 1,0 тыс. руб., в том числе: </w:t>
      </w:r>
    </w:p>
    <w:p>
      <w:pPr>
        <w:pStyle w:val="Normal"/>
        <w:jc w:val="both"/>
        <w:rPr/>
      </w:pPr>
      <w:bookmarkStart w:id="0" w:name="DDE_LINK2"/>
      <w:bookmarkEnd w:id="0"/>
      <w:r>
        <w:rPr>
          <w:sz w:val="28"/>
        </w:rPr>
        <w:t xml:space="preserve">-   штрафы запланированны в размере 1,0 тыс. руб., в связи с тем, что в 2023 году на территории муниципального образования администрации Дороховского сельсовета не в полном объеме провели межевание земельных долей, для процедуры которой   все дольщики должны  были заплатить госпошли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оходы от продажи земельных участков, сумма которых в 2023 году составила 0 руб. </w:t>
      </w:r>
    </w:p>
    <w:p>
      <w:pPr>
        <w:pStyle w:val="Normal"/>
        <w:jc w:val="both"/>
        <w:rPr/>
      </w:pPr>
      <w:bookmarkStart w:id="1" w:name="DDE_LINK2"/>
      <w:bookmarkEnd w:id="1"/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Дотация на поддержку мер по обеспечению сбалансированности бюджетов составит 1 852,2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мер субвенции бюджетам субъектов Российской Федерации и муниципальных образований для осуществления первичного воинского учета на территориях, где отсутствуют военные комиссариаты в рамках непрограммных расходов органов местного самоуправления на 2024 год – 534,7 </w:t>
      </w:r>
      <w:r>
        <w:rPr>
          <w:sz w:val="28"/>
          <w:szCs w:val="28"/>
        </w:rPr>
        <w:t>тыс. руб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государственных полномочий по составлению протоколов об административных правонарушениях будет произведено на сумму – 11,3 тыс. руб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безвозмездных поступлений на осуществление части полномочий муниципального образования Назаровский район по вопросам организации школьных перевозок составит 3 708,6 тыс. руб. что на 3,7 % выше 2023 года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 бюджета в 2024 году предусмотрены в сумме 15 800,3 тыс. руб. Прогнозируемый объем расходов бюджета Дороховского сельсовета на 2025 год в сумме 10 900,9 тыс. руб. и на 2026 год в сумме 10 251,4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ловно утверждаемые расходы в рамках ограничений, установленных </w:t>
      </w:r>
      <w:hyperlink r:id="rId2">
        <w:r>
          <w:rPr>
            <w:rStyle w:val="InternetLink1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1"/>
          </w:rPr>
          <w:t>3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1"/>
          </w:rPr>
          <w:t>статьи 184.1</w:t>
        </w:r>
      </w:hyperlink>
      <w:r>
        <w:rPr>
          <w:sz w:val="28"/>
          <w:szCs w:val="28"/>
        </w:rPr>
        <w:t xml:space="preserve"> БК РФ. На 2025 год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. На 2026 год в объеме не менее 5 %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сударственные вопрос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на содержание аппарата в 2023 году предусмотрены исходя из утвержденной структуры и штатной численности в размере 5 547,9 </w:t>
      </w:r>
      <w:r>
        <w:rPr>
          <w:sz w:val="28"/>
          <w:szCs w:val="28"/>
        </w:rPr>
        <w:t>тыс. руб</w:t>
      </w:r>
      <w:r>
        <w:rPr>
          <w:rFonts w:cs="Times New Roman CYR" w:ascii="Times New Roman CYR" w:hAnsi="Times New Roman CYR"/>
          <w:sz w:val="28"/>
          <w:szCs w:val="28"/>
        </w:rPr>
        <w:t>. Были</w:t>
      </w:r>
      <w:r>
        <w:rPr>
          <w:sz w:val="28"/>
          <w:szCs w:val="28"/>
        </w:rPr>
        <w:t xml:space="preserve"> установлены требования и условия формирования муниципального бюджета, невыполнение которых повлечет за собой приостановление финансирования дотации. К таким требованиям относи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БК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ерждение 100 процентов потребности по выплате заработ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ерждение 100 процентов потребностей по оплате коммунальных услуг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на содержание и обеспечение деятельности исполнительных органов Дороховского сельсовета предусмотрены на основании разработанных нормативов численности работников органов исполнительной власти области для определения размеров фондов оплаты труда, нормирования расходов на оплату труда по категориям и группам должностей служащих, а также основных принципов определения расходов на обеспечение деятельности. </w:t>
      </w:r>
    </w:p>
    <w:p>
      <w:pPr>
        <w:pStyle w:val="Normal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81 Бюджетного кодекса Российской Федерации в бюджете Дороховского сельсовета образован резервный фонд: на 2024 год в сумме 5,0 тыс. руб. Указанные средства предполагается направлять  для финансирования непредвиденных, прежде всего, социальных расходов и социально-значимых мероприятий, не включенных в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ограммные расходы органов местного самоуправления- 5 387,9 тыс.руб.  </w:t>
      </w:r>
    </w:p>
    <w:p>
      <w:pPr>
        <w:pStyle w:val="Normal"/>
        <w:rPr/>
      </w:pPr>
      <w:r>
        <w:rPr>
          <w:sz w:val="28"/>
          <w:szCs w:val="28"/>
        </w:rPr>
        <w:t xml:space="preserve">Информационное обеспечение – 160,00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обор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 мобилизационную и вневойсковую подготовку предусмотрены расходы Дороховского сельсовета в размере 534,7 тыс. руб. Из них 480,9 тыс. руб. будут направлены на оплату труда, оставшиеся 53,8 тыс. руб. пойдут на закупку товаров, работ,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асходов Дороховского сельсовета на 2024 год предусмотрены расходы на защиту населения и территории Дороховского сельсовета от чрезвычайных ситуаций природного и техногенного характера, гражданскую оборону, профилактику терроризма и экстремизма  в сумме 1,5 тыс. руб. А также на профилактику тушения пожаров и обеспечение пожарной безопасности населенных пунктов 1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экономи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рож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3.12.2012 № 244 – ФЗ «О внесении изменений в Бюджетный кодекс Российской Федерации и отдельные законодательные акты Российской Федерации», часть поступлений от акцизов будут поступать в муниципальный дорожный фонд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вышеуказанного документа в бюджет Дороховского 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запланировано на содержание  (зимнее, летнее) автомобильных дорог общего пользования местного значения средств в сумме  864,6 тыс.рубле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илищно – коммунальное хозяйств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расходов Дороховского сельсовета на 2024 год предусмотрены расходы на «Благоустройство»  в сумме  2 671,6 тыс. руб. в том числе:</w:t>
      </w:r>
    </w:p>
    <w:p>
      <w:pPr>
        <w:pStyle w:val="TextBodyIndent"/>
        <w:ind w:left="0" w:right="0" w:hanging="0"/>
        <w:rPr>
          <w:bCs/>
        </w:rPr>
      </w:pPr>
      <w:r>
        <w:rPr>
          <w:sz w:val="24"/>
          <w:szCs w:val="24"/>
        </w:rPr>
        <w:t xml:space="preserve">            </w:t>
      </w:r>
      <w:r>
        <w:rPr/>
        <w:t xml:space="preserve">- организация уличного электроснабжения в населенных пунктах Дороховского сельсовета – 1200,0 тыс. руб.; 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на проведение мероприятий по озеленению территории сельсовета  </w:t>
      </w:r>
      <w:r>
        <w:rPr>
          <w:color w:val="000000"/>
          <w:sz w:val="28"/>
          <w:szCs w:val="28"/>
          <w:lang w:eastAsia="ru-RU"/>
        </w:rPr>
        <w:t>(зеленых насаждений, обкашивание, обрезка деревьев, валка сухих и аварийных деревьев, посадка, уход за цветниками и зелеными насаждениями),</w:t>
      </w:r>
      <w:r>
        <w:rPr/>
        <w:t xml:space="preserve"> </w:t>
      </w:r>
      <w:r>
        <w:rPr>
          <w:sz w:val="28"/>
          <w:szCs w:val="28"/>
        </w:rPr>
        <w:t>– 158,0 тыс. руб.</w:t>
      </w:r>
    </w:p>
    <w:p>
      <w:pPr>
        <w:pStyle w:val="TextBodyIndent"/>
        <w:rPr/>
      </w:pPr>
      <w:r>
        <w:rPr/>
        <w:t>- содержание мест захоронения – 300,0 тыс. руб.</w:t>
      </w:r>
    </w:p>
    <w:p>
      <w:pPr>
        <w:pStyle w:val="TextBodyIndent"/>
        <w:rPr/>
      </w:pPr>
      <w:r>
        <w:rPr/>
        <w:t xml:space="preserve">- осуществление мероприятий в области обращения с отходами  –5,0 тыс. руб.  </w:t>
      </w:r>
    </w:p>
    <w:p>
      <w:pPr>
        <w:pStyle w:val="TextBodyIndent"/>
        <w:rPr/>
      </w:pPr>
      <w:r>
        <w:rPr/>
        <w:t>-Прочие мероприятия такие как:</w:t>
      </w:r>
    </w:p>
    <w:p>
      <w:pPr>
        <w:pStyle w:val="TextBodyIndent"/>
        <w:rPr/>
      </w:pPr>
      <w:r>
        <w:rPr/>
        <w:t>-обкос территории подкарантинных объектов, хоз. материалы -50,0 тыс.руб.</w:t>
      </w:r>
    </w:p>
    <w:p>
      <w:pPr>
        <w:pStyle w:val="TextBodyIndent"/>
        <w:rPr/>
      </w:pPr>
      <w:r>
        <w:rPr/>
        <w:t xml:space="preserve">- расходы на оплату труда обслуживающего персонала – 771,4 тыс. руб. </w:t>
      </w:r>
    </w:p>
    <w:p>
      <w:pPr>
        <w:pStyle w:val="TextBodyIndent"/>
        <w:rPr/>
      </w:pPr>
      <w:r>
        <w:rPr/>
        <w:t>- содержание объектов благоустройства (монтаж–демонтаж новогодней елки, строительные материалы, запчасти, ГСМ) – 187,2 тыс.руб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Образование   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00 «Образование»  предусматриваются ассигнования в 2024 году – 3 708,6 тыс. руб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800 «Культура, кинематография» в части передачи полномочий запланировано 724,0 тыс. руб., на проведение культурно-досуговых мероприятий в рамках непрограммных расходов запланировано 29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обеспе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1001 «Социальное обеспечение и иные выплаты населению»  предусматриваются ассигнования в 2024 году – 108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222.9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1">
      <w:start w:val="1"/>
      <w:pStyle w:val="Heading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auto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color w:val="auto"/>
      <w:sz w:val="20"/>
      <w:szCs w:val="20"/>
      <w:lang w:val="ru-RU" w:eastAsia="ru-RU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OpenSymbol" w:hAnsi="OpenSymbol" w:eastAsia="OpenSymbol" w:cs="OpenSymbol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auto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Internetlink">
    <w:name w:val="Internet link"/>
    <w:qFormat/>
    <w:rPr>
      <w:color w:val="000080"/>
      <w:sz w:val="20"/>
      <w:szCs w:val="20"/>
      <w:u w:val="single"/>
      <w:lang w:val="zxx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0"/>
      <w:szCs w:val="20"/>
      <w:u w:val="single"/>
      <w:lang w:val="zxx"/>
    </w:rPr>
  </w:style>
  <w:style w:type="character" w:styleId="WWInternetlink1">
    <w:name w:val="WW-Internet link1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0"/>
      <w:szCs w:val="20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Заголовок 2 Знак"/>
    <w:basedOn w:val="Style13"/>
    <w:qFormat/>
    <w:rPr>
      <w:b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  <w:bCs/>
      <w:i/>
      <w:i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7"/>
      <w:szCs w:val="17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eastAsia="Courier New" w:cs="Courier New"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eastAsia="Verdana" w:cs="Verdana"/>
      <w:lang w:val="en-US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">
    <w:name w:val="WW-foot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14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DF20DE3285BB988E05F11C56DBCDDC452F2705BA89743D0C83DA0A9260362341059BBFD9U1E0R" TargetMode="External"/><Relationship Id="rId3" Type="http://schemas.openxmlformats.org/officeDocument/2006/relationships/hyperlink" Target="consultantplus://offline/ref=2EDF20DE3285BB988E05F11C56DBCDDC452F2705BA89743D0C83DA0A9260362341059BBFD9U1E2R" TargetMode="External"/><Relationship Id="rId4" Type="http://schemas.openxmlformats.org/officeDocument/2006/relationships/hyperlink" Target="consultantplus://offline/ref=A3C103F21C25222973443C1EA0D45EE4336DCFF179633C873313D177DDE5957852F8D15EACFDF3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21:00Z</dcterms:created>
  <dc:creator>Ëþäìèëà</dc:creator>
  <dc:description/>
  <cp:keywords/>
  <dc:language>en-US</dc:language>
  <cp:lastModifiedBy>Admin</cp:lastModifiedBy>
  <cp:lastPrinted>2022-12-20T15:01:00Z</cp:lastPrinted>
  <dcterms:modified xsi:type="dcterms:W3CDTF">2023-11-17T03:03:00Z</dcterms:modified>
  <cp:revision>70</cp:revision>
  <dc:subject/>
  <dc:title>Ïîÿñíèòåëüíàÿ çàïèñêà</dc:title>
</cp:coreProperties>
</file>