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ПРОЕКТ</w:t>
      </w: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ДОРОХОВО СЕЛЬСКИЙ СОВЕТ ДЕПУТАТОВ    </w:t>
      </w:r>
    </w:p>
    <w:p>
      <w:pPr>
        <w:pStyle w:val="TextBody"/>
        <w:jc w:val="center"/>
        <w:rPr/>
      </w:pPr>
      <w:r>
        <w:rPr/>
        <w:t>Назаровского райо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3"/>
        <w:gridCol w:w="3173"/>
      </w:tblGrid>
      <w:tr>
        <w:trPr>
          <w:trHeight w:val="156" w:hRule="atLeast"/>
        </w:trPr>
        <w:tc>
          <w:tcPr>
            <w:tcW w:w="317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73" w:type="dxa"/>
            <w:tcBorders/>
          </w:tcPr>
          <w:p>
            <w:pPr>
              <w:pStyle w:val="TextBody"/>
              <w:tabs>
                <w:tab w:val="clear" w:pos="708"/>
                <w:tab w:val="center" w:pos="1487" w:leader="none"/>
                <w:tab w:val="right" w:pos="2974" w:leader="none"/>
              </w:tabs>
              <w:jc w:val="left"/>
              <w:rPr/>
            </w:pPr>
            <w:r>
              <w:rPr/>
              <w:tab/>
              <w:t>с. Дорохово</w:t>
              <w:tab/>
              <w:t xml:space="preserve">    </w:t>
            </w:r>
          </w:p>
        </w:tc>
        <w:tc>
          <w:tcPr>
            <w:tcW w:w="3173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 xml:space="preserve">.12.2023г.                                                                                                                                                          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О БЮДЖЕТЕ ДОРОХОВСКОГО СЕЛЬСОВЕТА НА 2024 ГОД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ЛАНОВЫЙ ПЕРИОД  2025-2026 ГОДОВ»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В  соответствии с Бюджетным кодексом Российской Федерации, на основании Федерального Закона от 06.10.2003г. № 131-ФЗ «Об общих принципах организации местного самоуправления в Российской Федерации», учитывая  результаты публичных  слушаний, руководствуясь  Уставом муниципального образования Дороховского сельсовета Назаровского района, Дороховский сельский Совет депутатов  РЕШИЛ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 Утвердить   бюджет Дороховского сельсовета на 2024 год и плановый период 2025-2026 годов (далее бюджет сельсовета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 характеристики   бюджета сельсовета на 2024 год и плановый период 2025-2026 год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основные характеристики   бюджета сельсовет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 объем доходов  бюджет сельсовета бюджета  в сумме   15 800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 бюджета сельсовета в сумме 15 800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размер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и внутреннего финансирования дефицита бюджета сельсовета   на 2024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 основные характеристики   бюджета сельсовета на 2025 год и на 2026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 объем доходов   бюджета сельсовета на 2025 год  в сумме 10 900,9 тыс. руб., и на 2026 год в сумме 10 251,4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сельсовета на 2025 год в сумме 10 900,9 тыс. руб., в том числе  условно утвержденные расходы  составили  258,3 тыс. руб. и на  2026 год в сумме 10 251,4 тыс. руб. в том числе условно утвержденные расходы в сумме 51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на 2025 год в размере 0,0 тысяч рублей и на 2026 год в размере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и внутреннего финансирования дефицита   бюджета сельсовета на 2025 и 2026 годы 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  бюджета Дороховского сельсовета на 2024 год и плановый период 2025-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доходы   бюджета сельсов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 - 2026 годов  расходов   бюджета Дороховского сельсовета по бюджетной классификац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ведомственную структуру расходов   бюджета сельсовета на 2024 год согласно приложению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едомственную структуру расходов   бюджета сельсовета на плановый период 2025-2026 годов согласно приложению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распределение бюджетных ассигнований по разделам и подразделам, бюджетной классификации расходов   бюджетов Российской Федерации на 2024 год и плановый период 2025 - 2026 годов согласно приложению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 бюджета сельсовета на 2024 год согласно приложению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сельсовета на плановый период 2025 - 2026 годов согласно приложению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Дорох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 средств   бюджета Дороховского сельсовета на исполнение  публичных нормативных обязательств  муниципального образования Дороховского сельсовета на 2024 год  в сумме 1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на 2025 год 1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 2026 года в сумме 1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зменение показателей сводной бюджетной росписи  бюджета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глава  Дороховского сельсовета  вправе в ходе исполнения настоящего решения вносить изменения в  сводную бюджетную роспись   бюджета сельсовета на 2024 год  и плановый период 2025-2026 годов без внесения изменений в настоящее решение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ab/>
        <w:t>1)</w:t>
        <w:tab/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)</w:t>
        <w:tab/>
        <w:t>в случае перераспределения бюджетных ассигнований в пределах общего объема расходов, предусмотренных муниципальному бюджетному учреждению  в виде субсидий, включая субсидии на финансовое обеспечение выполнения муниципального задания, субсидии на иные цели, не связанные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Дороховского сельсовета и приобретение объектов недвижимого имущества в муниципальную собственность Дорох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  <w:tab/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Дороховского сельсовета муниципальным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а сумму средств межбюджетных трансфертов, передаваемых из федерального, краевого, районн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, районного бюджета, уведомлений главных распорядителей средств федерального, краевого, район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 случае уменьшения суммы средств межбюджетных трансфертов из федерального, краевого, район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</w:t>
        <w:tab/>
        <w:t xml:space="preserve">по главным распорядителям средств бюджета Дороховского сельсовета с соответствующим увеличением объема средств субвенций, субсидий, предоставляемых местным бюджетам из краевого бюджета, - на сумму средств,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 xml:space="preserve">по главным распорядителям средств  бюджета Дороховского сельсовета с соответствующим увеличением объема средств субвенций, субсидий, предоставляемых местным бюджетам из краевого бюджета, - на сумму средств,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</w:t>
        <w:tab/>
        <w:t>в пределах общего объема средств, предусмотренных настоящим Решением для финансирования мероприятий в рамках одной муниципальной программы Дороховского сельсовет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</w:t>
        <w:tab/>
        <w:t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раевым казенным учреждениям), осуществляемой муниципальными казенными учреждениями, по состоянию 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 случае установления наличия потребности  в не использованных по состоянию на 1 января 2024 года остатков межбюджетных трансфертов, полученных в форме субсидий и иных межбюджетных трансфертов, имеющих целевое назначение, которые могут быть использованы в 2024 году на те же цели либо на погашение кредиторской задолженности, в том числе остатков субсидий, предоставленных в рамках целевых программ, прекративших свое действие в 2015 году, в соответствии с решениями главного администратора доходов бюджета Дороховского сельсовета.</w:t>
      </w:r>
    </w:p>
    <w:p>
      <w:pPr>
        <w:pStyle w:val="Con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  <w:tab/>
        <w:t>в случае исполнения судебных актов по обращению взыскания на средства бюджета Дороховского сельсовета, связанных с бесспорным взысканием средств на основании исполнительных листов мировых судий, судов общей юрисдик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ращение взыскания на средства </w:t>
      </w:r>
      <w:r>
        <w:rPr>
          <w:sz w:val="28"/>
          <w:szCs w:val="28"/>
        </w:rPr>
        <w:t>бюджета Дороховского сельсовета</w:t>
      </w:r>
      <w:r>
        <w:rPr>
          <w:bCs/>
          <w:sz w:val="28"/>
          <w:szCs w:val="28"/>
        </w:rPr>
        <w:t xml:space="preserve"> на основании судебных актов производится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главой 24.1</w:t>
        </w:r>
      </w:hyperlink>
      <w:r>
        <w:rPr>
          <w:bCs/>
          <w:sz w:val="28"/>
          <w:szCs w:val="28"/>
        </w:rPr>
        <w:t xml:space="preserve"> Бюджетного Кодекса РФ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сельсовета, и должностных окладов муниципальных служащих сельсовет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ы денежного вознаграждения лиц, замещающих муниципальные должности Дороховского сельсовета, размеры должностных окладов по должностям муниципальной службы  Дороховского сельсовета, проиндексированные в 2009, 2011, 2012, 2013, 2015, 2018, 2019, 2020, 2021, 2022, 2023 годах, увеличиваются (индексируе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4 году и в плановом периоде 2025-2026 годов на коэффициент, равный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Дороховского сельсовета Назаровского района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плановом периоде 2025-2026 годов на коэффициент,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  бюджета Дороховского сельсовета в 2023 году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у Дороховского сельсовета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местного бюджета на 1 января 2024 года в полном объеме, за исключением неиспользованных остатков межбюджетных трансфертов, полученных из федерального, краевого и районного бюджетов бюджета в форме субвенций, субсидий и иных межбюджетных трансфертов, имеющих целевое назначение, могут направляться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крытие дефиц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Дороховского сельсовета, за счет утвержденных им бюджетных ассигнований на 2024 год.</w:t>
      </w:r>
    </w:p>
    <w:p>
      <w:pPr>
        <w:pStyle w:val="Normal"/>
        <w:shd w:fill="FFFFFF" w:val="clear"/>
        <w:spacing w:before="280" w:after="280"/>
        <w:ind w:firstLine="700"/>
        <w:rPr/>
      </w:pPr>
      <w:r>
        <w:rPr>
          <w:b/>
          <w:sz w:val="26"/>
          <w:szCs w:val="26"/>
        </w:rPr>
        <w:t xml:space="preserve">Статья 9. </w:t>
      </w:r>
      <w:r>
        <w:rPr>
          <w:b/>
          <w:color w:val="000000"/>
          <w:sz w:val="28"/>
          <w:szCs w:val="28"/>
        </w:rPr>
        <w:t>Межбюджетные трансферты, предоставляемые другим бюджетам бюджетной системы РФ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1. Установить, что в 2024 году предоставление межбюджетных трансфертов на осуществление части полномочий, передаваемых из бюджета Дороховского сельсовета (сельское поселение) в бюджет муниципального образования Назаровский район (муниципальный район) учитываются: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- в форме иных межбюджетных трансфертов на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форме иных межбюджетных трансфертов в области жилищных отношений;</w:t>
      </w:r>
    </w:p>
    <w:p>
      <w:pPr>
        <w:pStyle w:val="Normal"/>
        <w:shd w:fill="FFFFFF" w:val="clear"/>
        <w:ind w:firstLine="7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форме иных межбюджетных трансферт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2. Утвердить методику расчета объема иных межбюджетных трансфертов на осуществление части полномочий, передаваемых из бюджета сельского поселения в бюджет муниципального района в 2024 году: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</w:t>
      </w:r>
      <w:r>
        <w:rPr>
          <w:color w:val="000000"/>
          <w:sz w:val="28"/>
          <w:szCs w:val="28"/>
        </w:rPr>
        <w:t xml:space="preserve"> согласно приложению 11 к настоящему Решению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исполнение части полномочий </w:t>
      </w:r>
      <w:r>
        <w:rPr>
          <w:sz w:val="28"/>
          <w:szCs w:val="28"/>
        </w:rPr>
        <w:t>в области жилищных отношений согласно приложению 10 к настоящему Решению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6"/>
          <w:szCs w:val="26"/>
        </w:rPr>
        <w:t xml:space="preserve">на </w:t>
      </w:r>
      <w:r>
        <w:rPr>
          <w:sz w:val="28"/>
          <w:szCs w:val="28"/>
        </w:rPr>
        <w:t>создание условий для организации досуга и обеспечения жителей услугами организации культуры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гласно приложению 12 к настоящему Решению.</w:t>
      </w:r>
    </w:p>
    <w:p>
      <w:pPr>
        <w:pStyle w:val="Normal"/>
        <w:shd w:fill="FFFFFF" w:val="clear"/>
        <w:ind w:firstLine="7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 в 2024 году предоставление иных межбюджетных трансфертов, предусмотренных пунктом 1 настоящей статьи,  из бюджета сельского поселения в бюджет муниципального района в форме иных межбюджетных трансфертов, имеющих целевое назначение, осуществляется в соответствии с порядком предоставления и расходования средств межбюджетных трансфертов, утвержденным Постановлением администрации Дороховского сельсовета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рассчитанные в соответствии с методикой указанной в пункте 2 настоящей статьи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4. Направить в 2024 году из бюджета Дороховского сельсовета бюджету муниципального образования Назаровский район иные межбюджетные трансферты: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- на финансовое обеспечение переданных полномочий по исполнению бюджета (в части решения отдельных вопросов взаимодействия с органами Федерального казначейства при осуществлении кассового исполнения бюджета) в размере 107,9 тыс. руб.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 xml:space="preserve">- на финансовое обеспечение переданных полномочий </w:t>
      </w:r>
      <w:r>
        <w:rPr>
          <w:sz w:val="28"/>
          <w:szCs w:val="28"/>
        </w:rPr>
        <w:t>в области жилищных отношений</w:t>
      </w:r>
      <w:r>
        <w:rPr>
          <w:color w:val="000000"/>
          <w:sz w:val="28"/>
          <w:szCs w:val="28"/>
        </w:rPr>
        <w:t xml:space="preserve"> в размере 12,6 тыс. руб.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финансовое обеспечение переданных полномочий по созданию условий для организации досуга и обеспечения жителей поселения услугами организаций культуры в размере 724,0 тыс. руб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Резервный фон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становить, что в расходной части сельского бюджета сельсовета на 2024 год и плановый период 2025-2026 годов предусматривается резервный фонд  администрации сельсовета в размере 5,0 </w:t>
      </w:r>
      <w:r>
        <w:rPr>
          <w:color w:val="000000"/>
          <w:sz w:val="28"/>
          <w:szCs w:val="28"/>
        </w:rPr>
        <w:t>тыс.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ходование средств резервного фонда осуществляется в порядке, установленном постановлением администрац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ет об использовании резервного фонда прилагается к годовому отчету об исполнении бюджета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 Дорожный фонд Дороховского сельсовета</w:t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муниципального дорожного фонда Дороховского сельсовета: на 2024 год в сумме 864,6 тыс. руб., и плановый период 2025 год в сумме 846,0 тыс. руб., на 2026 год в сумме 850,6 тыс. руб.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что порядок формирования и использования бюджетных ассигнований муниципального дорожного фонда Дороховского сельсовета осуществляется в порядке установленном решением Дороховского Совета депутатов 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6-95 от </w:t>
      </w:r>
      <w:r>
        <w:rPr>
          <w:rFonts w:cs="Times New Roman" w:ascii="Times New Roman" w:hAnsi="Times New Roman"/>
          <w:sz w:val="28"/>
          <w:szCs w:val="28"/>
        </w:rPr>
        <w:t>24.10.2013 г. «О создании муниципального дорожного фонда Дорох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униципальный долг Дор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по долговым обязательства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1января 2024 года в сумме 0 тыс. руб., в том числе по муниципальным гарантиям 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1января 2025 года в сумме 0 тыс. руб., в том числе по муниципальным гарантиям 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1января 2026 года в сумме 0 тыс. руб., в том числе по муниципальным гарантиям 0 тыс. руб.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объем муниципального долга, который н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ожет быть превышен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в размере: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17,8 тыс. руб. в 2024 году;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22,6 тыс. руб. в 2025 году;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39,8 тыс. руб. в 202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Утвердить программу муниципальных гарантий муниципального образования </w:t>
      </w:r>
      <w:r>
        <w:rPr>
          <w:sz w:val="28"/>
          <w:szCs w:val="28"/>
        </w:rPr>
        <w:t>Дороховский</w:t>
      </w:r>
      <w:r>
        <w:rPr>
          <w:sz w:val="26"/>
          <w:szCs w:val="26"/>
        </w:rPr>
        <w:t xml:space="preserve"> сельсовет в валюте Российской Федерации на 2024 год и плановый период 2025-2026 годов согласно приложению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3.  Муниципальные  внутренние заимствования</w:t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на 2024 год и плановый период 2025-2026 годов согласно приложению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rFonts w:cs="Tahoma" w:ascii="Tahoma" w:hAnsi="Tahoma"/>
          <w:bCs/>
          <w:sz w:val="26"/>
          <w:szCs w:val="26"/>
        </w:rPr>
        <w:tab/>
      </w:r>
      <w:r>
        <w:rPr>
          <w:bCs/>
          <w:sz w:val="26"/>
          <w:szCs w:val="26"/>
          <w:lang w:val="en-US"/>
        </w:rPr>
        <w:t xml:space="preserve">Администрация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</w:t>
      </w:r>
      <w:r>
        <w:rPr>
          <w:bCs/>
          <w:sz w:val="26"/>
          <w:szCs w:val="26"/>
          <w:lang w:val="en-US"/>
        </w:rPr>
        <w:t xml:space="preserve">от имени муниципального образования </w:t>
      </w:r>
      <w:r>
        <w:rPr>
          <w:sz w:val="28"/>
          <w:szCs w:val="28"/>
        </w:rPr>
        <w:t>Дороховского</w:t>
      </w:r>
      <w:r>
        <w:rPr>
          <w:bCs/>
          <w:sz w:val="26"/>
          <w:szCs w:val="26"/>
        </w:rPr>
        <w:t xml:space="preserve"> сельсовета </w:t>
      </w:r>
      <w:r>
        <w:rPr>
          <w:bCs/>
          <w:sz w:val="26"/>
          <w:szCs w:val="26"/>
          <w:lang w:val="en-US"/>
        </w:rPr>
        <w:t xml:space="preserve">вправе привлекать кредиты </w:t>
      </w:r>
      <w:r>
        <w:rPr>
          <w:sz w:val="26"/>
          <w:szCs w:val="26"/>
        </w:rPr>
        <w:t>кредитных организаций, из</w:t>
      </w:r>
      <w:r>
        <w:rPr>
          <w:bCs/>
          <w:sz w:val="26"/>
          <w:szCs w:val="26"/>
          <w:lang w:val="en-US"/>
        </w:rPr>
        <w:t xml:space="preserve"> бюджетов другого уровня на покрытие временных кассовых разрывов, </w:t>
      </w:r>
      <w:r>
        <w:rPr>
          <w:bCs/>
          <w:sz w:val="26"/>
          <w:szCs w:val="26"/>
        </w:rPr>
        <w:t xml:space="preserve">возникающих в процессе исполнения бюджета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на покрытие дефицита бюджета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а также на осуществление мероприятий, связанных с ликвидацией последствий стихийных бедствий  и техногенных аварий на территории 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</w:t>
      </w:r>
      <w:r>
        <w:rPr>
          <w:bCs/>
          <w:sz w:val="26"/>
          <w:szCs w:val="26"/>
          <w:lang w:val="en-US"/>
        </w:rPr>
        <w:t xml:space="preserve">и погашения муниципальных долговых обязательств в пределах сумм, установленных </w:t>
      </w: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en-US"/>
        </w:rPr>
        <w:t>программ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/>
        </w:rPr>
        <w:t xml:space="preserve"> муниципальных внутренних заимствований</w:t>
      </w:r>
      <w:r>
        <w:rPr>
          <w:sz w:val="26"/>
          <w:szCs w:val="26"/>
        </w:rPr>
        <w:t xml:space="preserve"> муниципального образования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на 2024 год и плановый период 2025-2026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6"/>
          <w:szCs w:val="26"/>
          <w:lang w:val="en-US"/>
        </w:rPr>
        <w:t>Плата за пользование кредитами кредитных организаций и кредитами из бюджетов другого уровня определяется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Списание безнадежных долг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оставить право администрации Дороховского сельсовета списывать задолженность юридических и физических лиц по арендной плате за землю и иного муниципального имущества, и пени, безнадежные к взысканию  в части платежей, поступающих в сельский бюджет, на основании судебных актов арбитражных судов, исполнительных листов арбитражных судов, судов общей юрисдикции, возвращенных 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списания указанной задолженности устанавливается  администрацией Дорох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5. Численность муниципальных служащих и работников бюджетн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Администрации Дороховского сельсовета, принятая к финансовому обеспечению в 2024 году и плановом периоде 2025 - 2026 годов, составляет 4,85 штатных единиц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ороховского сельсовета не вправе принимать в 2024 году решения, приводящие к увеличению общей штатной численности муниципальных служащих и работников муниципальных учреждений, находящихся в ведении органов местного самоуправления Дороховского сельсовет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6. Обслуживание счетов бюджета </w:t>
      </w:r>
      <w:r>
        <w:rPr>
          <w:rFonts w:cs="Times New Roman" w:ascii="Times New Roman" w:hAnsi="Times New Roman"/>
          <w:b/>
          <w:sz w:val="28"/>
          <w:szCs w:val="28"/>
        </w:rPr>
        <w:t>Дорохов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овета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Кассовое обслуживание исполнения бюджета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в части проведения и учета операций по кассовым поступлениям в бюджет осуществляется Управлением Федерального казначейства по Красноярскому краю через открытие и ведение лицевого счета бюджету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Кассовое обслуживание исполнения бюджета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в части проведения и учета операций по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у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в финансовом органе администрации Назаров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Установить, что исполнение бюджета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в части санкционирования оплаты денежных обязательств, открытия и ведения лицевых счетов осуществляется Территориальным отделом №13 по г. Назарово и Назаровскому району Управления Федерального казначейства по Красноярскому краю на основании соглашения, заключенного между администрацией </w:t>
      </w:r>
      <w:r>
        <w:rPr>
          <w:sz w:val="28"/>
          <w:szCs w:val="28"/>
        </w:rPr>
        <w:t>Дороховского</w:t>
      </w:r>
      <w:r>
        <w:rPr>
          <w:sz w:val="26"/>
          <w:szCs w:val="26"/>
        </w:rPr>
        <w:t xml:space="preserve"> сельсовета и Территориальным отделом №13 по г.Назарово и Назаровскому району Управления Федерального казначейства по Красноярскому кра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17. Первоочередные 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 первоочередном порядке подлежат финансированию расходы, связанные с выплатой заработной платы и начислений на нее, социальным обеспечением населения,  оплатой коммунальных услуг, обслуживанием муниципального долг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</w:rPr>
        <w:t>татья 18.  Принятие нормативных и иных правовых ак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Нормативные и иные правовые акты муниципальных органов исполнительной власти,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влекущие дополнительные расходы за счет средств бюджета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на 2024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а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и (или) при сокращении расходов по конкретным статьям бюджета на 2024 год после внесения соответствующих изменений в настоящее Решение.</w:t>
      </w:r>
    </w:p>
    <w:p>
      <w:pPr>
        <w:pStyle w:val="Con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Установить, что финансирование расходов, предусмотренных решением, в отношении которых не приняты нормативные правовые акты муниципальных органов исполнительной власти,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устанавливающие соответствующие расходные обязательства, осуществляется при условии принятия указанных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.</w:t>
      </w:r>
    </w:p>
    <w:p>
      <w:pPr>
        <w:pStyle w:val="Con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Нормативные правовые акты представительного орган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, предусматривающие внесение изменений в нормативные правовые акты представительного орган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 о налогах и сборах, принятые после дня внесения в представительный орган проекта решения о местном бюджете на очередной финансовый год (очередной финансовый год и плановый период), приводящие к изменению доходов (расходов) бюджета </w:t>
      </w:r>
      <w:r>
        <w:rPr>
          <w:rFonts w:cs="Times New Roman" w:ascii="Times New Roman" w:hAnsi="Times New Roman"/>
          <w:sz w:val="28"/>
          <w:szCs w:val="28"/>
        </w:rPr>
        <w:t>Дорох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должны содержать положения о вступлении в силу указанных нормативных правовых актов представительного органа муниципального образования не ранее 1 января года, следующего за очередным финансовым годо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9. Вступление в силу 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 в силу с 1 января 2024 года и действует по 31 декабря 2024 года,  подлежит официальному опубликованию в газете «Советское-Причулымье»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орох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ab/>
        <w:tab/>
        <w:tab/>
        <w:tab/>
        <w:tab/>
        <w:t xml:space="preserve">И.Н. Потехина </w:t>
      </w:r>
    </w:p>
    <w:p>
      <w:pPr>
        <w:pStyle w:val="Normal"/>
        <w:tabs>
          <w:tab w:val="clear" w:pos="708"/>
          <w:tab w:val="center" w:pos="4819" w:leader="none"/>
          <w:tab w:val="left" w:pos="7130" w:leader="none"/>
        </w:tabs>
        <w:rPr/>
      </w:pPr>
      <w:r>
        <w:rPr>
          <w:sz w:val="28"/>
          <w:szCs w:val="28"/>
        </w:rPr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Дороховского 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>сельсовета специалист 1 категории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и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ю деятельности </w:t>
      </w:r>
    </w:p>
    <w:p>
      <w:pPr>
        <w:pStyle w:val="Normal"/>
        <w:rPr/>
      </w:pPr>
      <w:r>
        <w:rPr>
          <w:sz w:val="28"/>
          <w:szCs w:val="28"/>
        </w:rPr>
        <w:t>администрации сельсовета                                                               И.Л. Ивань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860"/>
    </w:pPr>
    <w:rPr>
      <w:rFonts w:ascii="Arial" w:hAnsi="Arial" w:cs="Arial"/>
      <w:color w:val="000000"/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DD2CC31DA19CC837E94BDED667FCAAA7125FD12F55749CCCFBA92BD875C2D0A4AAF4B945F13EDR913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25:00Z</dcterms:created>
  <dc:creator>Адм</dc:creator>
  <dc:description/>
  <cp:keywords/>
  <dc:language>en-US</dc:language>
  <cp:lastModifiedBy>Admin</cp:lastModifiedBy>
  <cp:lastPrinted>2022-12-20T14:51:00Z</cp:lastPrinted>
  <dcterms:modified xsi:type="dcterms:W3CDTF">2023-11-17T02:58:00Z</dcterms:modified>
  <cp:revision>35</cp:revision>
  <dc:subject/>
  <dc:title> </dc:title>
</cp:coreProperties>
</file>