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Администрация Дорох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Назаровский район Красноярский край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11.2023 г.                                     с. Дорохово</w:t>
      </w:r>
      <w:r>
        <w:rPr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№ 58-П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направлении проекта решения Дороховского сельского Совета депутатов «О бюджете Дороховского сельсовета на 2024 год и плановый период 2025 –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в соответствии с Бюджетным Кодексом Российской Федерации, руководствуясь Уставом Дороховского сельсовета Назаровского района Красноярского края, 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Дороховскому сельскому Совету депутатов на рассмотрение и утверждение проект решения Дороховского сельского Совета депутатов «О бюджете Дороховского сельсовета на 2024 год и плановый период 2025 – 2026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проект решения Дороховского сельского Совета депутатов «О бюджете Дороховского сельсовета на 2024 год и плановый период 2025 – 2026 в газете «Советское Причулымь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 и подлежит опубликованию в газете «Советское Причулым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Дороховского 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>сельсовета специалист 1 категории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и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ю деятельности </w:t>
      </w:r>
    </w:p>
    <w:p>
      <w:pPr>
        <w:pStyle w:val="Normal"/>
        <w:rPr/>
      </w:pPr>
      <w:r>
        <w:rPr>
          <w:sz w:val="28"/>
          <w:szCs w:val="28"/>
        </w:rPr>
        <w:t>администрации сельсовета                                                               И.Л. Ив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1:31:00Z</dcterms:created>
  <dc:creator>Ускова М.А.</dc:creator>
  <dc:description/>
  <cp:keywords/>
  <dc:language>en-US</dc:language>
  <cp:lastModifiedBy>Admin</cp:lastModifiedBy>
  <cp:lastPrinted>2018-11-19T14:36:00Z</cp:lastPrinted>
  <dcterms:modified xsi:type="dcterms:W3CDTF">2023-11-13T03:05:00Z</dcterms:modified>
  <cp:revision>8</cp:revision>
  <dc:subject/>
  <dc:title>                                                                                     </dc:title>
</cp:coreProperties>
</file>