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/>
        <w:t>главы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ind w:left="5672" w:firstLine="709"/>
        <w:jc w:val="center"/>
        <w:rPr/>
      </w:pPr>
      <w:r>
        <w:rPr/>
        <w:t>Дороховского сельсовета Назаровского района Красноярского края</w:t>
      </w:r>
    </w:p>
    <w:p>
      <w:pPr>
        <w:pStyle w:val="Normal"/>
        <w:autoSpaceDE w:val="false"/>
        <w:jc w:val="right"/>
        <w:rPr/>
      </w:pPr>
      <w:r>
        <w:rPr/>
        <w:t>от 30.03. 2011 г. № 10-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докумен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(копии финансово-лицев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чета, выписки из домовой книги, карточки учета собственн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илого помещения, справок и иных документов)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Наименование муниципальной услуги – «Выдача документов (копии финансово-лицевого счета, выписки из домовой книги, карточки учета собственника жилого помещения, справок и иных документов)» (далее - муниципальная услуга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о предоставлению муниципальной услуги «Выдача документов (копии финансово-лицевого счета, выписки из домовой книги, карточки учета собственника жилого помещения, справок и иных документов)» (далее - Порядок) определяет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орядок размещается на официальном сайте органа </w:t>
      </w:r>
      <w:r>
        <w:rPr>
          <w:bCs/>
          <w:sz w:val="28"/>
          <w:szCs w:val="28"/>
        </w:rPr>
        <w:t xml:space="preserve">местного самоуправления Дороховского сельсовета Назаровского района Красноярского края, адрес сайта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orohov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upravlenie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hp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3. Предоставление муниципальной услуги осуществляется администрацией муниципального образования Дороховского сельсовета Назаровского района Красноярского края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Дороховского сельсовета Назаров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едеральным законом от 22.10.2004 N 125-ФЗ «Об архивном деле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Федеральным законом от 02.05.2006 N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Уставом муниципального образования Дороховского сельсовета Назаровского района Красноярского кра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Результатом предоставления муниципальной услуги является информационное обеспечение граждан, организаций на основе архивных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Требования к порядку предоста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орядок информирования о правилах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Информация о местонахождении администрации Дороховского сельсовета Назаровского района Красноярского кра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: 662219, Красноярский край, Назаровский район, с. Дорохово ул. Зелёная, 11-1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лефон приемной: (8-391-55)96-2-25, (8-391-55)96-3-30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dorohovo</w:t>
      </w:r>
      <w:r>
        <w:rPr>
          <w:bCs/>
          <w:sz w:val="28"/>
          <w:szCs w:val="28"/>
        </w:rPr>
        <w:t>_08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фик работы: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8 час до 12 час, с 13час до 16 час, выходные: суббота, воскресень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2. Должностные лица Администрации, ответственные за исполнение муниципальной услуги, осуществляют информирование по следующим направления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местонахождении и графике работы, о способах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справочных телефона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 адресе официального сайта администрации в сети Интернет, адресе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 получения информации заинтересованными лицами по вопросам исполнения муниципальной услуги, в том числе о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уа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та консультир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бство и доступ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при индивидуальном устном консультировании не должно превышать 10 мину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4. Информирование заявителей об исполнении муниципальной услуги осуществляется в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осредственного общения заявителей (при личном общении либо по телефону) с должностными лицами, ответственными за консультацию, по направлениям, предусмотренным подпунктом 2.1.3 пункта 2.1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информационных материалов, которые размещаются на официальном сайте администрации в сети Интернет и на информационных стендах, размещенных при входе в помещение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5. Требования к форме и характеру взаимодействия должностных лиц с заяви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и ответе на телефонные звонки должностное лицо представляется, назвав свою фамилию имя, отчество, должность, наименование 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, исполнившего ответ на обращение. Ответ на письменное обращение подписывается руководителем администрации муниципального образования либо уполномоченным должностным лицом. Ответ на письменные обращения и обращения по электронной почте дается в срок, не превышающий 30 дней со дня поступлени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6. На информационных стендах в структурном подразделении администрации муниципального образования, либо в организации ЖКХ размещаются следующие информационные материал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еречне исполняемых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обжалования действий (бездействия) и решений, осуществляемых (принятых) в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документов, которые заявитель должен представить для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адреса, номера телефонов и факса, график работы, адрес электронной почты Администрации либо организации ЖК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оснований для отказа в исполнении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обходимая оперативная информация об исполн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изменении условий и порядка исполнения муниципальной услуги информация об изменениях должна быть выделена цветом и пометкой "ВАЖНО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нформационные стенды, содержащие информацию о процедуре исполнения муниципальной услуги, размещаются при входе в помещение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еречень документов, необходимых для исполнения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рос по форме, установленной настоящим Порядком (приложение 2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, необходимые для выдачи тех или иных справок (паспорт, архивная справка и т.д.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 Администрации, ответственного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ть от заявителей документы, не предусмотренные данным пунктом настоящего Порядк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Документы, указанные в пункте 2.2, направляются в Администрацию по адресу: 662219, Красноярский край, Назаровский район , с.Дорохово , ул. Зелёная,11-1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средством личного обращения заявителя либо по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обращения и представления заявления является день регистрации служебной записки или письма должностным лицом Администрации, ответственным за прием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Сроки исполн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1. Муниципальная услуга исполняется в срок не позднее 3 рабочих дней с момента поступления письма непосредственно к исполнителю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снованием для отказа предоставления доступа к размещению информации о деятельности органов местного самоуправления являе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документов, предусмотренных пунктом 2.2 настоящего Поряд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оформления электронных документов стандарта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я документов только в печатном вид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Требования к исполн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следовательность и состав выполняемых административных процедур показаны на блок-схеме в приложении № 1 к настоящему Поряд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а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тематики поступившего запроса (заявления) и исполнение запро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а копии финансово-лицевого счета, выписки из домовой книги, карточки учета собственника жилого помещения, справок и иных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рием и регистрация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и, поступление запроса по почте либо по электронной почт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товеряет личность заявителя (при личном обращении заявител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ет запрос (заявление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истрирует запрос (заявление) в журнале учета и регистрации запро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Проверка на правильность заполнения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яет соответствие запроса (заявления) требованиям, установленным пунктом 2.2 настоящего Порядк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2 настоящего Порядк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начальнику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лава Администрации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сматривает списки фондов, в которых указаны постеллажные указатели и топографические отмет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наличия запрашиваемой информации в архиве Управления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копии финансово-лицевого счета, выписки из домовой книги, карточки учета собственника жилого помещения, справок и иных докум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копии финансово-лицевого счета, выписки из домовой книги, карточки учета собственника жилого помещения, справок и иных документов на подпись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уведомление об отсутствии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направляет уведомление главе Администрации на подпис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езультатом исполнения административной процедуры является подписание главой Администрац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Выдача копии финансово-лицевого счета, выписки из домовой книги, карточки учета собственника жилого помещения, справок и и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дписание главой Администрац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товит сопроводительное письмо о направлении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подписание сопроводительного письма начальник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вещает заявителя о времени получения докумен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яет сопроводительное письмо с приложением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ых сведени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исполнения 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должностными лицами положений 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лица, ответственные за предоставление муниципальной услуги, несут ответственность з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ем и регистрацию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рку на правильность заполнения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ение запроса (заявления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дачу копии финансово-лицевого счета, выписки из домовой книги, карточки учета собственника жилого помещения, справок и иных документов, уведомления об отсутствии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2. Контроль за полнотой и качеством предоставления муниципальной услуги осуществляется главой Администрации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решений, осуществляемых (принятых) в ход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. Заявители имеют право на обжалование действий (бездействия), решений должностных лиц Администрации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 Жалоба на действия (бездействие) и решения должностных лиц Администрации (далее -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адресу: 662219, Красноярский край, Назаровский район ,с.Дорохово, ул.Зелёная,11-1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телефону/факсу: (8391-55) 96-2-25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- по электронной почте: </w:t>
      </w:r>
      <w:r>
        <w:rPr>
          <w:bCs/>
          <w:sz w:val="28"/>
          <w:szCs w:val="28"/>
          <w:lang w:val="en-US"/>
        </w:rPr>
        <w:t>dorohovo_08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3. Жалоба может быть подана в форме устного личного обращения к должностному лицу на личном приеме заявителей. Прием заявителей в Администрации осуществляют специалист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ием заявителей проводится ежедневно с 8.00 до 12.00 час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подана по электронной почте на электронный адрес органов местного самоуправления, указанный в подпункте 2.1.1 пункта 2.1 настоящего Порядка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олжностное лицо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.</w:t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хождения административных процедур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ем и регистрация запроса (заявления) – не более 1 д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38735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3.05pt" to="116.25pt,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26.25pt" to="35.2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7"/>
                <w:szCs w:val="27"/>
              </w:rPr>
              <w:t xml:space="preserve">Проверка на правильность заполнения запроса (заявления) – не более 1 дня 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1270" cy="57658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4.0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06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а</w:t>
        <w:tab/>
        <w:tab/>
        <w:tab/>
        <w:tab/>
        <w:tab/>
        <w:tab/>
        <w:tab/>
        <w:tab/>
        <w:tab/>
        <w:tab/>
        <w:tab/>
        <w:tab/>
        <w:t xml:space="preserve">нет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442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7086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95pt" to="111.6pt,4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70865</wp:posOffset>
                      </wp:positionV>
                      <wp:extent cx="0" cy="8001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44.95pt" to="111.6pt,10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7"/>
                <w:szCs w:val="27"/>
              </w:rPr>
              <w:t>Анализ тематики поступившего запроса (заявления) и исполнение запроса (заявления) – не более 25 дней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исьменное уведомление об отказе – в течение 3 дней со дня регистрации запроса (заявления)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tbl>
      <w:tblPr>
        <w:tblW w:w="5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ыдача архивной справки, архивной выписки, архивной копии, уведомления об отсутствии информации – не более 3 дней</w:t>
            </w:r>
          </w:p>
        </w:tc>
      </w:tr>
    </w:tbl>
    <w:p>
      <w:pPr>
        <w:pStyle w:val="Normal"/>
        <w:autoSpaceDE w:val="false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Начальнику 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от Ф.И.О. (наименование) заявителя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Адрес электронной почты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рошу предоставить мне справку (выписку, копию и т.д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</w:t>
      </w:r>
    </w:p>
    <w:p>
      <w:pPr>
        <w:pStyle w:val="ConsPlusNonformat"/>
        <w:ind w:firstLine="708"/>
        <w:rPr/>
      </w:pPr>
      <w:r>
        <w:rPr/>
        <w:t>(на) 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/>
        <w:t xml:space="preserve">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г.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/>
      </w:pPr>
      <w:r>
        <w:rPr/>
        <w:t>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/>
        <w:t xml:space="preserve">            _____________ /___________________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фамилия, инициал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05:00Z</dcterms:created>
  <dc:creator>Varava</dc:creator>
  <dc:description/>
  <cp:keywords/>
  <dc:language>en-US</dc:language>
  <cp:lastModifiedBy>Любовь</cp:lastModifiedBy>
  <cp:lastPrinted>2010-09-24T14:11:00Z</cp:lastPrinted>
  <dcterms:modified xsi:type="dcterms:W3CDTF">2017-03-20T04:05:00Z</dcterms:modified>
  <cp:revision>2</cp:revision>
  <dc:subject/>
  <dc:title>Утвержден</dc:title>
</cp:coreProperties>
</file>