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орох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заров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3.2011г.                                      с.Дорохово                           № 1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муниципальной услуги «Выдача документов</w:t>
      </w:r>
    </w:p>
    <w:p>
      <w:pPr>
        <w:pStyle w:val="Normal"/>
        <w:jc w:val="center"/>
        <w:rPr/>
      </w:pPr>
      <w:r>
        <w:rPr>
          <w:sz w:val="28"/>
          <w:szCs w:val="28"/>
        </w:rPr>
        <w:t>(копии финансово-лицевого счета, выписки из домовой книги, карточки учета собственника жилья, справок и иных документов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реализации положения Федерального закона от 27.07.2010 № 210-ФЗ «Об организации предоставления государственных и муниципальных услуг», распоряжения Правительства Российской Федерации  от 17 декабря 2009г № 1993-р о сводном перечне первоочередных 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 в части обеспечения условий для предоставлении информации о предоставлении жилищно-коммунальных услуг населению, руководствуясь Уставом Дороховского сельсовета Назаровского района Красноярского края,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Административный регламент Дороховского сельсовета Назаровского района Красноярского края по предоставлению  муниципальной услуги «Выдача документов ( копии финансово-лицевого  счета , выписки из домовой книги, карточки учета собственника жилого помещения, справок и иных документов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азместить Административный регламент в сети Интернет на официальном сайте Красноярского края- краевой порта «Красноярский кра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становление вступает в силу с момента подписания и подлежит  официальному опубликованию в газете «Советское Причулымь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Г.Г.Анисим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3:01:00Z</dcterms:created>
  <dc:creator>Зам главы</dc:creator>
  <dc:description/>
  <dc:language>en-US</dc:language>
  <cp:lastModifiedBy>Зам главы</cp:lastModifiedBy>
  <cp:lastPrinted>2011-03-04T16:47:00Z</cp:lastPrinted>
  <dcterms:modified xsi:type="dcterms:W3CDTF">2011-04-04T03:01:00Z</dcterms:modified>
  <cp:revision>2</cp:revision>
  <dc:subject/>
  <dc:title>Администрация Дороховского сельсовета</dc:title>
</cp:coreProperties>
</file>